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средняя  общеобразовательная школа №100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ировского района г. Волгог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спект сценария мини-сказки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ля обучающихся 2-4 классов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на конкурс «Новогодний серпантин» 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казка  «Волшебный заяц»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cs="Arial"/>
          <w:b/>
          <w:b/>
          <w:i/>
          <w:i/>
          <w:sz w:val="4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rFonts w:cs="Times New Roman"/>
          <w:b/>
          <w:i/>
          <w:sz w:val="32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аботу выполнила: </w:t>
      </w:r>
    </w:p>
    <w:p>
      <w:pPr>
        <w:pStyle w:val="Normal"/>
        <w:tabs>
          <w:tab w:val="clear" w:pos="708"/>
          <w:tab w:val="left" w:pos="57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Шлыкова Ирина Ивановн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учитель  начальных классов</w:t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олгоград   2010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851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создание праздничной атмосферы в детском коллективе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эстетического восприятия праздничных событ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культуры речи, словарного запас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общения в детском коллективе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Сказка: «Волшебный заяц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ар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дрец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бка Ёж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ц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ущ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квизи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 Царский трон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Ёлки (лес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ач, пирожо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юмы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Царь сидит на троне, рядом стоит мудрец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едущий   1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Где то в тридевятом царстве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В тридесятом государстве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Жил да был богатый царь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Всемогущий государь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u w:val="single"/>
        </w:rPr>
      </w:pPr>
      <w:r>
        <w:rPr>
          <w:sz w:val="28"/>
          <w:u w:val="single"/>
        </w:rPr>
        <w:t>Ведущий  2 :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Кроме прочих наслаждений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Сказки слушал с упоеньем: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Про волшебные сады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Про чудесные цветы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u w:val="single"/>
        </w:rPr>
      </w:pPr>
      <w:r>
        <w:rPr>
          <w:sz w:val="28"/>
          <w:u w:val="single"/>
        </w:rPr>
        <w:t>Ведущий  3: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И про фей, и про жар-птицу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Про красавицу девицу…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Словом, сказки царь любил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Мудрецов своих просил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Сказок много отыскать,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И царю их рассказать»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u w:val="single"/>
        </w:rPr>
      </w:pPr>
      <w:r>
        <w:rPr>
          <w:sz w:val="28"/>
          <w:u w:val="single"/>
        </w:rPr>
        <w:t>Мудрец: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 xml:space="preserve">«За высокими горами,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За далёкими лесами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Белый заяц проживает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Каждый царь о нём мечтает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Он чудесный и пушной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И совсем он не простой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Счастья он приносит много…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</w:rPr>
      </w:pPr>
      <w:r>
        <w:rPr>
          <w:sz w:val="28"/>
        </w:rPr>
        <w:t>Нелегка туда доро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u w:val="single"/>
        </w:rPr>
      </w:pPr>
      <w:r>
        <w:rPr>
          <w:sz w:val="28"/>
          <w:u w:val="single"/>
        </w:rPr>
        <w:t>Цар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про зайца не слых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давно о нём меч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ышу про него вперв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уж чудеса, каки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б такого мне дост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я хотел бы зн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удре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один на всей план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торого нет на св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Ц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ё! Хочу себе косог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такого, не прост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удре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арь, помилуй, ты о чё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зайца мы возьмё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Цар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моя о том забот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у вас теперь рабо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райся, обеспеч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царю, ты не переч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ирайся-ка ты в пу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его мне раздобуд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будешь мне дерз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лю тебя каз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едущий  1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мчалась свита вскач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ца белого искать</w:t>
      </w:r>
    </w:p>
    <w:p>
      <w:pPr>
        <w:pStyle w:val="Normal"/>
        <w:tabs>
          <w:tab w:val="clear" w:pos="708"/>
          <w:tab w:val="left" w:pos="1980" w:leader="none"/>
        </w:tabs>
        <w:ind w:right="-312" w:hanging="0"/>
        <w:jc w:val="both"/>
        <w:rPr>
          <w:sz w:val="28"/>
        </w:rPr>
      </w:pPr>
      <w:r>
        <w:rPr>
          <w:sz w:val="28"/>
        </w:rPr>
        <w:t>Оббежал мудрец весь свет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</w:rPr>
      </w:pPr>
      <w:r>
        <w:rPr>
          <w:sz w:val="28"/>
        </w:rPr>
        <w:t>Чудо-зайца нигде нет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удре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Что же делать, как же бы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зайца раздобы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едущий 2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рустил мудрец немнож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одался к бабке-ёж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Бабка-ёж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пугайся и не плачь </w:t>
      </w:r>
    </w:p>
    <w:p>
      <w:pPr>
        <w:pStyle w:val="Normal"/>
        <w:jc w:val="both"/>
        <w:rPr/>
      </w:pPr>
      <w:r>
        <w:rPr>
          <w:sz w:val="28"/>
        </w:rPr>
        <w:t>Лучше скушай ты калач.</w:t>
      </w:r>
    </w:p>
    <w:p>
      <w:pPr>
        <w:pStyle w:val="Normal"/>
        <w:jc w:val="both"/>
        <w:rPr/>
      </w:pPr>
      <w:r>
        <w:rPr>
          <w:sz w:val="28"/>
        </w:rPr>
        <w:t xml:space="preserve">Посидим и порешае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же зайца нам иск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грусти-ка ты друж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ьми с полки пирож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с тобою в лес пойдё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ца белого найдё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едущий 3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ка та была доб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дреца в лес отв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орогу пока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ветом помог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ца раздобыть сумел 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такие вот 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Приводит мудрец зайца к царю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Цар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 обещанное счасть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ю вопрос с пристрасть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ц ведь уже средь нас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же счастья всем нам дас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b/>
          <w:i/>
          <w:color w:val="0000FF"/>
          <w:sz w:val="28"/>
        </w:rPr>
        <w:t>Заяц бросает блестящую мишуру по сторонам</w:t>
      </w:r>
      <w:r>
        <w:rPr>
          <w:color w:val="0000FF"/>
          <w:sz w:val="28"/>
        </w:rPr>
        <w:t>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ая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м Вам счастья обещ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удачи Вам жел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овым годом всех сего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, конечно, поздравля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звучит повсюду см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ридёт большой успе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обро и процветань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исполнятся желан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едущий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прыгает прыг-ск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енький проказ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мний праздник не далё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годний праздни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едущий 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свиданья, лютый тиг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угай зайчо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ца год встречает ми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ьют куранты звонко!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едущий 1:</w:t>
      </w:r>
    </w:p>
    <w:p>
      <w:pPr>
        <w:pStyle w:val="Normal"/>
        <w:rPr>
          <w:sz w:val="28"/>
        </w:rPr>
      </w:pPr>
      <w:r>
        <w:rPr>
          <w:sz w:val="28"/>
        </w:rPr>
        <w:t>Вот декабрь у ворот, наступает новый год.</w:t>
      </w:r>
    </w:p>
    <w:p>
      <w:pPr>
        <w:pStyle w:val="Normal"/>
        <w:rPr>
          <w:sz w:val="28"/>
        </w:rPr>
      </w:pPr>
      <w:r>
        <w:rPr>
          <w:sz w:val="28"/>
        </w:rPr>
        <w:t>Год тигровый завершён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ро нас покинет он.</w:t>
      </w:r>
    </w:p>
    <w:p>
      <w:pPr>
        <w:pStyle w:val="Normal"/>
        <w:rPr>
          <w:sz w:val="28"/>
        </w:rPr>
      </w:pPr>
      <w:r>
        <w:rPr>
          <w:sz w:val="28"/>
        </w:rPr>
        <w:t>И придёт к вам тогда лучший год ко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едущий 1:</w:t>
      </w:r>
    </w:p>
    <w:p>
      <w:pPr>
        <w:pStyle w:val="Normal"/>
        <w:rPr>
          <w:sz w:val="28"/>
        </w:rPr>
      </w:pPr>
      <w:r>
        <w:rPr>
          <w:sz w:val="28"/>
        </w:rPr>
        <w:t>Ну, подруга, ты даешь! Всё неправильно поёшь.</w:t>
      </w:r>
    </w:p>
    <w:p>
      <w:pPr>
        <w:pStyle w:val="Normal"/>
        <w:rPr>
          <w:sz w:val="28"/>
        </w:rPr>
      </w:pPr>
      <w:r>
        <w:rPr>
          <w:sz w:val="28"/>
        </w:rPr>
        <w:t>Наступает год ушастый, кролик правит там прекрасный!</w:t>
      </w:r>
    </w:p>
    <w:p>
      <w:pPr>
        <w:pStyle w:val="Normal"/>
        <w:rPr>
          <w:sz w:val="28"/>
        </w:rPr>
      </w:pPr>
      <w:r>
        <w:rPr>
          <w:sz w:val="28"/>
        </w:rPr>
        <w:t>Скоро ко всем придёт кроликовый г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едущий 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Ёлки-палки лес густ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бегайтесь волки,</w:t>
      </w:r>
    </w:p>
    <w:p>
      <w:pPr>
        <w:pStyle w:val="Normal"/>
        <w:jc w:val="both"/>
        <w:rPr/>
      </w:pPr>
      <w:r>
        <w:rPr>
          <w:sz w:val="28"/>
        </w:rPr>
        <w:t>Будет заинька кос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ший гость на ёл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ихи авторские: Шлыкова Ирина Ивановна и Петрова Ольга Николаевн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260" w:right="851" w:gutter="0" w:header="0" w:top="567" w:footer="0" w:bottom="539"/>
      <w:cols w:num="2" w:equalWidth="false" w:sep="false">
        <w:col w:w="4764" w:space="708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53:00Z</dcterms:created>
  <dc:creator>Serg</dc:creator>
  <dc:description/>
  <cp:keywords/>
  <dc:language>en-US</dc:language>
  <cp:lastModifiedBy>Admin</cp:lastModifiedBy>
  <cp:lastPrinted>2010-12-17T11:07:00Z</cp:lastPrinted>
  <dcterms:modified xsi:type="dcterms:W3CDTF">2010-12-19T07:02:00Z</dcterms:modified>
  <cp:revision>4</cp:revision>
  <dc:subject/>
  <dc:title>Царь сидит на троне, рядом сидит мудрец</dc:title>
</cp:coreProperties>
</file>